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: Aufwendungen und Erträge periodengerecht zuord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4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werden mit einer E-Mail konfrontiert, die auf Sachverhalte aufmerksam macht, welche die Bildung von Rückstellungen erforderlich mach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 vorgenommene Buchungen zu Rückstellungen (Grundbuch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önnen mithilfe von Gesetzestexten die Notwendigkeit der Bildung von Rückstellungen erkenn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men die entsprechenden Buchungen 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ktivieren ihr Vorwissen aus LS 3.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estex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77 - 80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3. Ausbildungsjahr (Lernsituationen), Seite 17 – 19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73 – 80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1:00Z</dcterms:modified>
  <cp:revision>6</cp:revision>
  <dc:subject/>
  <dc:title/>
</cp:coreProperties>
</file>